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9pt;width:402.25pt;height:54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032803096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7pt;margin-top:72pt;width:58.4pt;height:72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910396875" r:id="rId4"/>
        </w:object>
      </w:r>
      <w:r>
        <w:rPr>
          <w:rFonts w:cs="Arial" w:ascii="Arial" w:hAnsi="Arial"/>
          <w:b/>
          <w:color w:val="000000"/>
          <w:sz w:val="36"/>
        </w:rPr>
        <w:t>1º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DE 02 DE FEVEREIRO A 22 DE DEZEMBRO DE 2011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color w:val="000000"/>
          <w:sz w:val="36"/>
        </w:rPr>
      </w:pPr>
      <w:r>
        <w:rPr>
          <w:rFonts w:eastAsia="Arial" w:cs="Arial" w:ascii="Arial" w:hAnsi="Arial"/>
          <w:b/>
          <w:color w:val="000000"/>
          <w:sz w:val="36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051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Heading6"/>
        <w:jc w:val="center"/>
        <w:rPr>
          <w:rFonts w:eastAsia="Arial Unicode MS"/>
        </w:rPr>
      </w:pPr>
      <w:r>
        <w:rPr/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color w:val="000000"/>
          <w:sz w:val="32"/>
        </w:rPr>
      </w:pPr>
      <w:r>
        <w:rPr>
          <w:rFonts w:eastAsia="Arial Unicode MS" w:cs="Arial" w:ascii="Arial" w:hAnsi="Arial"/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iCs w:val="false"/>
          <w:sz w:val="32"/>
        </w:rPr>
      </w:pPr>
      <w:r>
        <w:rPr>
          <w:rFonts w:cs="Arial" w:ascii="Arial" w:hAnsi="Arial"/>
          <w:b/>
          <w:i w:val="false"/>
          <w:iCs w:val="false"/>
          <w:sz w:val="32"/>
        </w:rPr>
        <w:t>PARA O DIA 14 DE JUNHO DE 2011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sz w:val="32"/>
        </w:rPr>
      </w:pPr>
      <w:r>
        <w:rPr>
          <w:rFonts w:cs="Arial" w:ascii="Arial" w:hAnsi="Arial"/>
          <w:b/>
          <w:i/>
          <w:iCs/>
          <w:sz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iCs w:val="false"/>
          <w:sz w:val="32"/>
        </w:rPr>
      </w:pPr>
      <w:r>
        <w:rPr>
          <w:rFonts w:cs="Arial" w:ascii="Arial" w:hAnsi="Arial"/>
          <w:b/>
          <w:i w:val="false"/>
          <w:iCs w:val="false"/>
          <w:sz w:val="32"/>
        </w:rPr>
        <w:t>TERÇA-FEIRA</w:t>
      </w:r>
    </w:p>
    <w:p>
      <w:pPr>
        <w:pStyle w:val="Normal"/>
        <w:rPr>
          <w:rFonts w:ascii="Arial" w:hAnsi="Arial" w:cs="Arial"/>
          <w:b/>
          <w:b/>
          <w:i/>
          <w:i/>
          <w:iCs/>
          <w:sz w:val="32"/>
        </w:rPr>
      </w:pPr>
      <w:r>
        <w:rPr>
          <w:rFonts w:cs="Arial" w:ascii="Arial" w:hAnsi="Arial"/>
          <w:b/>
          <w:i/>
          <w:iCs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  <w:u w:val="single"/>
        </w:rPr>
      </w:pPr>
      <w:r>
        <w:rPr>
          <w:rFonts w:cs="Arial" w:ascii="Arial" w:hAnsi="Arial"/>
          <w:b/>
          <w:color w:val="000000"/>
          <w:sz w:val="36"/>
          <w:u w:val="single"/>
        </w:rPr>
      </w:r>
    </w:p>
    <w:p>
      <w:pPr>
        <w:pStyle w:val="Normal"/>
        <w:spacing w:lineRule="auto" w:line="360"/>
        <w:ind w:right="57" w:hanging="0"/>
        <w:jc w:val="both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AUDIÊNCIA PÚBLICA COM O SECRETÁRIO DE ESTADO DA FAZENDA – PARA APRESENTAÇÃO E AVALIAÇÃO DOS DADOS E INFORMAÇÕES QUANTO AO CUMPRIMENTO DAS METAS FISCAIS DO PRIMEIRO QUADRIMESTRE DO EXERCÍCIO DE 2011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P A U T 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14/06/2011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1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21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PERFURAÇÃO DE POÇO ARTESIANO E EQUIPAMENTOS DE IRRIGAÇÃO PARA A VILA RURAL PEDRO KLOSER JUNIOR, NO MUNICÍPIO DE CAMPO MOURÃO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22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LIBERAÇÃO DE RECURSOS PARA A REFORMA E AMPLIAÇÃO DO SALÃO COMUNITÁRIO NA VILA RURAL PEDRO KLOSER JUNIOR, NO MUNICÍPIO DE CAMPO MOURÃO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23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FRANCISCO BÜHRER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CONSTRUÇÃO DE UMA QUADRA POLIESPORTIVA COBERTA NO COLÉGIO ESTADUAL COSTA VIANA, NO MUNICÍPIO DE SÃO JOSÉ DOS PINHAIS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24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FRANCISCO BÜHRER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CONSTRUÇÃO DE COLÉGIO ESTADUAL (UNV) NO BAIRRO JARDIM BRASIL, NO BAIRRO GUATUPÊ, NO MUNICÍPIO DE SÃO JOSÉ DOS PINHAIS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25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FRANCISCO BÜHRER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AMPLIAÇÃO DAS INSTALAÇÕES DO COLÉGIO ESTADUAL EUNICE BORGES DA ROCHA, NO MUNICÍPIO DE SÃO JOSÉ DOS PINHAIS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26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FRANCISCO BÜHRER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>SUGERE A CONSTRUÇÃO DE UMA QUADRA POLIESPORTIVA COBERTA NO COLÉGIO ESTADUAL TIRADENTES, NO BAIRRO BORDA DO CAMPO, NO MUNICÍPIO DE SÃO JOSE DOS PINHAIS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27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INCLUSÃO DO MUNICÍPIO DE ALTAMIRA DO PARANÁ, NO PROGRAMA ESPALHE CALOR COM A DOAÇÃO DE COBERTORES, PARA ATENDIMENTO DAS FAMÍLIAS CARENTES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28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SUGERE A CONSTRUÇÃO DE 100 UNIDADES HABITACIONAIS RURAIS, NO MUNICÍPIO DE BARBOSA FERRAZ.  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29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DISPONIBILIZAÇÃO DE UM INVESTIGADOR PARA ATENDER AS NECESSIDADES DA DELEGACIA DA POLÍCIA CIVIL, NO MUNICÍPIO DE BARBOSA FERRAZ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30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DISPONIBILIZAÇÃO DE DOIS POLICIAIS MILITARES PARA ATENDER AS NECESSIDADES DO DISTRITO DE OURILÂNDIA, NO MUNICÍPIO DE BARBOZA FERRAZ.</w:t>
      </w:r>
    </w:p>
    <w:p>
      <w:pPr>
        <w:pStyle w:val="Normal"/>
        <w:jc w:val="both"/>
        <w:rPr>
          <w:rFonts w:ascii="Arial" w:hAnsi="Arial" w:eastAsia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31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INCLUSÃO DO MUNICÍPIO DE BARBOSA FERRAZ, NO PROGRAMA ESPALHE CALOR COM A DOAÇÃO DE COBERTORES PARA ATENDIMENTO DAS FAMÍLIAS CARENTES.</w:t>
      </w:r>
    </w:p>
    <w:p>
      <w:pPr>
        <w:pStyle w:val="BodyText2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32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LIBERAÇÃO DE RECURSOS PARA A CONSTRUÇÃO DE BARRACÃO INDUSTRIAL, NO MUNICÍPIO DE CORUMBATAÍ DO SUL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BodyText2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33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VIABILIZAÇÃO DE RECURSOS PARA A CONSTRUÇÃO DE BARRACÃO INDUSTRIAL, NO MUNICÍPIO DE CORUMBATAÍ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BodyText2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34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LIBERAÇÃO DE RECURSOS PARA A COLOCAÇÃO DE ALAMBRADO E ILUMINAÇÃO NO CAMPO DE FUTEBOL SUÍÇO NA VILA RURAL, NO MUNICÍPIO DE CORUMBATAÍ DO SUL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35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INCLUSÃO DO MUNICÍPIO DE QUINTA DO SOL, NO PROGRAMA ESPALHE CALOR COM, A DOAÇÃO DE COBERTORES PARA ATENDIMENTO DAS FAMÍLIAS CARENTES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36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INCLUSÃO DO MUNICÍPIO DE CORUMBATAÍ, NO PROGRAMA ESPALHE CALOR COM A DOAÇÃO DE COBERTORES PARA ATENDIMENTO DAS FAMÍLIAS CARENTES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37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INCLUSÃO DO MUNICÍPIO DE QUARTO CENTENÁRIO, NO PROGRAMA ESPALHE CALOR COM A DOAÇÃO DE COBERTORES PARA ATENDIMENTO DAS FAMÍLIAS CARENTES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38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INCLUSÃO DO MUNICÍPIO DE RANCHO ALEGRE, NO PROGRAMA ESPALHE CALOR COM A DOAÇÃO DE COBERTORES PARA ATENDIMENTO DAS FAMÍLIAS CARENTES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39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INCLUSÃO DO MUNICÍPIO DE FENIX, NO PROGRAMA ESPALHE CALOR COM A DOAÇÃO DE COBERTORES PARA ATENDIMENTO DAS FAMÍLIAS CARENTES.</w:t>
      </w:r>
    </w:p>
    <w:p>
      <w:pPr>
        <w:pStyle w:val="Normal"/>
        <w:jc w:val="both"/>
        <w:rPr>
          <w:rFonts w:ascii="Arial" w:hAnsi="Arial" w:eastAsia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40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INCLUSÃO DO MUNICÍPIO DE IRETAMA, NO PROGRAMA ESPALHE CALOR COM A DOAÇÃO DE COBERTORES PARA ATENDIMENTO DAS FAMÍLIAS CARENTES.</w:t>
      </w:r>
    </w:p>
    <w:p>
      <w:pPr>
        <w:pStyle w:val="Normal"/>
        <w:jc w:val="both"/>
        <w:rPr>
          <w:rFonts w:ascii="Arial" w:hAnsi="Arial" w:eastAsia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2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41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INCLUSÃO DO MUNICÍPIO DE BOA ESPERANÇA, NO PROGRAMA ESPALHE CALOR COM A DOAÇÃO DE COBERTORES PARA ATENDIMENTO DAS FAMÍLIAS CARENTES.</w:t>
      </w:r>
    </w:p>
    <w:p>
      <w:pPr>
        <w:pStyle w:val="Normal"/>
        <w:jc w:val="both"/>
        <w:rPr>
          <w:rFonts w:ascii="Arial" w:hAnsi="Arial" w:eastAsia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2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42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INCLUSÃO DO MUNICÍPIO DE CAMPO MOURÃO, NO PROGRAMA ESPALHE CALOR COM A DOAÇÃO DE COBERTORES PARA ATENDIMENTO DAS FAMÍLIAS CARENTES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2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43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INCLUSÃO DO MUNICÍPIO DE PEABIRU, NO PROGRAMA ESPALHE CALOR COM A DOAÇÃO DE COBERTORES PARA ATENDIMENTO DAS FAMÍLIAS CARENTES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BodyText2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2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44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INCLUSÃO DO MUNICÍPIO DE FAROL, NO PROGRAMA ESPALHE CALOR COM A DOAÇÃO DE COBERTORES PARA ATENDIMENTO DAS FAMÍLIAS CARENTES.</w:t>
      </w:r>
    </w:p>
    <w:p>
      <w:pPr>
        <w:pStyle w:val="Normal"/>
        <w:jc w:val="both"/>
        <w:rPr>
          <w:rFonts w:ascii="Arial" w:hAnsi="Arial" w:eastAsia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2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45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INCLUSÃO DO MUNICÍPIO DE ARARUNA, NO PROGRAMA ESPALHE CALOR COM A DOAÇÃO DE COBERTORES PARA ATENDIMENTO DAS FAMÍLIAS CARENTES.</w:t>
      </w:r>
    </w:p>
    <w:p>
      <w:pPr>
        <w:pStyle w:val="Normal"/>
        <w:jc w:val="both"/>
        <w:rPr>
          <w:rFonts w:ascii="Arial" w:hAnsi="Arial" w:eastAsia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2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46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DOUGLAS FABRÍCIO</w:t>
      </w:r>
    </w:p>
    <w:p>
      <w:pPr>
        <w:pStyle w:val="BodyText2"/>
        <w:jc w:val="both"/>
        <w:rPr>
          <w:rFonts w:ascii="Arial" w:hAnsi="Arial" w:cs="Arial"/>
        </w:rPr>
      </w:pPr>
      <w:r>
        <w:rPr>
          <w:rFonts w:cs="Arial" w:ascii="Arial" w:hAnsi="Arial"/>
        </w:rPr>
        <w:t>SUGERE A INCLUSÃO DO POSTO DE ATENDIMENTO DE CAMPO MOURÃO NO PROCESSO DE INFORMATIZAÇÃO DA EMISSÃO DE CARTEIRAS DE IDENTIDADE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2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47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NEY LEPREVOST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SUGERE A ELABORAÇÃO DE UMA LEI ESTADUAL DE INCENTIVO AO ESPORTE. 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2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48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PROFESSOR LEMOS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SUGERE A CONSTRUÇÃO DE UM HOSPITAL INFANTIL EM CASCAVEL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Heading9"/>
        <w:rPr/>
      </w:pPr>
      <w:r>
        <w:rPr/>
        <w:t>ITEM Nº 2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49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PARANHOS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LOCAÇÃO DE ESPAÇO FÍSICO ADEQUADO PARA INSTALAR O CENTRO ESTADUAL DE EDUCAÇÃO BÁSICA PARA JOVENS E ADULTOS – CEEBJA, NO MUNICÍPIO DE CASCAVEL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3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50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CONSTRUÇÃO DE 100 CASAS POPULARES NO MUNICÍPIO DE NOVA TEBAS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3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51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CONSTRUÇÃO DE 100 CASAS POPULARES, NO MUNICÍPIO DE CAMPINA DA LAGOA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3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52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CONSTRUÇÃO DE 100 CASAS POPULARES, NO MUNICÍPIO DE PEABIRU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3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53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CONSTRUÇÃO DE 400 CASAS POPULARES, NO MUNICÍPIO DE QUATRO BARRAS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3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54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CONSTRUÇÃO DE 450 CASAS POPULARES, NO MUNICÍPIO DE RIO BRANCO DO SUL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eastAsia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3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55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CONSTRUÇÃO DE 100 CASAS POPULARES, NO MUNICÍPIO DE XAMBRÊ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3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56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CONSTRUÇÃO DE 200 CASAS POPULARES, NO MUNICÍPIO DE CERRO AZUL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3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57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À COHAPAR A CONSTRUÇÃO DE 100 CASAS POPULARES, NO MUNICÍPIO DE JABOTI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3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58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CONSTRUÇÃO DE 250 CASAS POPULARES, NO MUNICÍPIO DE ANTONINA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3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59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À COHAPAR A CONSTRUÇÃO DE 350 CASAS POPULARES, NO MUNICÍPIO DE PITANGA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4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60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CONSTRUÇÃO DE 100 CASAS POPULARES, NO MUNICÍPIO DE GUAPIRAMA.</w:t>
      </w:r>
    </w:p>
    <w:p>
      <w:pPr>
        <w:pStyle w:val="Normal"/>
        <w:jc w:val="both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40"/>
        </w:rPr>
      </w:pPr>
      <w:r>
        <w:rPr>
          <w:rFonts w:cs="Arial" w:ascii="Arial" w:hAnsi="Arial"/>
          <w:b/>
          <w:bCs/>
          <w:color w:val="000000"/>
          <w:sz w:val="40"/>
        </w:rPr>
        <w:t>2ª SESSÃO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081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BERNARDO RIBAS CARLI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VIABILIZAÇÃO E EXECUÇÃO DE UMA TRINCHEIRA NA PR-466 EM FRENTE AO LOTEAMENTO FEROZ II, NO MUNICÍPIO DE GUARAPUAVA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082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BERNARDO RIBAS CARLI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CONSTRUÇÃO DE UMA PASSARELA PARA PEDESTRES NA PR-466, NA ENTRADA DO DISTRITO DE PALMEIRINHA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083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BERNARDO RIBAS CARLI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LIBERAÇÃO DE RECURSOS PROVENIENTES DE PEDÁGIOS PARA A EXECUÇÃO DAS MARGINAIS DOS SETORES URBANOS, NO MUNICÍPIO DE GUARAPUAVA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084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BERNARDO RIBAS CARLI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SUGERE A VIABILIZAÇÃO DE PAVIMENTAÇÃO ASFÁLTICA NA ESTRADA QUE LIGA O DISTRITO DE PALMEIRINHA AO MUNICÍPIO DE CAMPINA DO SIMÃO. 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085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CESAR SILVESTRI FILHO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EXECUÇÃO DO TREVO DE ACESSO AO DISTRITO INDUSTRIAL ATALAIA, MUNICÍPIO DE GUARAPUAVA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086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PROFESSOR LEMOS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IMPLEMENTAÇÃO DA LEI Nº 16.706/2010 TRANSFERINDO O DISTRITO JUDICIÁRIO DE DIAMANTE NO D’OESTE DA COMARCA DE MATELÂNDIA PARA A COMARCA DE SANTA HELENA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087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ADEMIR BIER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PAVIMENTAÇÃO ASFÁLTICA DE APROXIMADAMENTE 29 KM DA RODOVIA ESTADUAL PRT-281, ENTRE A LOCALIDADE DE FLUVIÓPOIS, EM SÃO MATEUS DO SUL, E A SEDE DO MUNICÍPIO DE MALLET, PASSANDO PELO DISTRITO DE RIO CLARO DO SUL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088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SUGERE A VIABILIZAÇÃO DE UMA AMBULÂNCIA PARA ATENDER A COMUNIDADE DO MUNICÍPIO DE URAÍ. 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089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CONSTRUÇÃO DE 200 CASAS POPULARES, NO MUNICÍPIO DE BOCAIÚVA DO SUL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090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CONSTRUÇÃO DE 100 CASAS POPULARES, NO MUNICÍPIO DE FLÓRIDA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091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CONSTRUÇÃO DE 100 CASAS POPULARES, NO MUNICÍPIO DE LEÓPOLIS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092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CONSTRUÇÃO DE 100 CASAS POPULARES, NO MUNICÍPIO DE PINHÃO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093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CONSTRUÇÃO DE 100 CASAS POPULARES, NO MUNICÍPIO DE NOVA ALIANÇA DO IVAÍ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094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SUGERE A CONSTRUÇÃO DE 100 CASAS POPULARES, NO MUNICÍPIO DE IMBAÚ. 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095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SUGERE A CONSTRUÇÃO DE 100 CASAS POPULARES, NO MUNICÍPIO DE JURANDA. 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096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READEQUAÇÃO DE ESTRADAS RURAIS, NO MUNICÍPIO DE MARILÂNDIA DO SUL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097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DOAÇÃO DE APARELHOS ODONTOLÓGICOS PARA O CENTRO DE ODONTOLOGIA DO MUNICÍPIO DE JURANDA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098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SUGERE A CONSTRUÇÃO DE 300 CASAS POPULARES, NO MUNICÍPIO DE CAMPINA GRANDE DO SUL. 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099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CONSTRUÇÃO DE 100 CASAS POPULARES, NO MUNICÍPIO DE JANIÓPOLIS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00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CONSTRUÇÃO DE 100 CASAS POPULARES, NO MUNICÍPIO DE GUAIRACÁ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2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01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CONSTRUÇÃO DE 150 CASAS POPULARES, NO MUNICÍPIO DE URAÍ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2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02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CONSTRUÇÃO DE 100 CASAS POPULARES, NO MUNICÍPIO DE LUIZIANA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2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03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CONSTRUÇÃO DE 100 CASAS POPULARES, NO MUNICÍPIO DE TAMBOARA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2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04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CONSTRUÇÃO DE 100 CASAS POPULARES, NO MUNICÍPIO DE MAUÁ DA SERRA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2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05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CONSTRUÇÃO DE 100 CASAS POPULARES, NO MUNICÍPIO DE TUNAS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2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06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CONSTRUÇÃO DE 200 CASAS POPULARES, NO MUNICÍPIO DE ITAPERUÇÚ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2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07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NELSON GARCIA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VIABILIZAÇÃO DA IMPLANTAÇÃO DE UMA UNIDADE FÍSICA E DE PESQUISAS DO IAPAR, NO MUNICIPIO DE UMUARAMA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2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08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JONAS GUIMARAES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ESTUDOS TÉCNICOS NO SENTIDO DE V IABILIZAR OBRA DE ALARGAMENTO DA RODOVIA BENTO FERNANDES DIAS, QUE LIGA OS MUNICIPIOS DE CAMPO MOURAO A CIANORTE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2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09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A DEPUTADA ROSE “LITRO”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SUGERE A RECIPERAÇÃO ASFÁLTICA DO TRECHO DA LINHA SÃO CRISTÓVÃO, NO MUNICÍPIO DE SÃO JORGE D’OESTE. 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3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10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A DEPUTADA ROSE “LITRO”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PERFURAÇÃO DE POÇOS ARTESIANOS EM COMUNIDADES DO MUNICIPIO DE GUARANIAÇÚ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3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11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LIBERAÇÃO DE RECURSOS PARA A CONSTRUÇÃO DE BARRACÃO INDUSTRIAL NO BAIRRO JARDINS GUTIERRES NO MUNICIPIO DE CAMPO MOURÃO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3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12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LIBERAÇÃO DE RECURSOS PARA A CONSTRUÇÃO DE BARRACÃO INDUSTRIAL NO BAIRRO JARDIM PAULINO, NO MUNICIPIO DE CAMPO MOURÃO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3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13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LIBERAÇÃO DE RECURSOS PARA O CASCALHAMENTO NO TRECHO DE LIGAÇÃO DO BAIRRO JARDIM PAULINO, MUNICÍPIO DE CAMPO MOURÃO ATÉ O MUNICÍPIO DE MAMBORÊ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3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14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LIBERAÇÃO DE RECURSOS PARA A CONSTRUÇÃO DE UM CENTRO MÚLTIPLO USO NO JARDIM PAULINO, NO MUNICÍPIO DE CAMPO MOURÃO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3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15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LIBERAÇÃO DE RECURSOS PARA A INSTALAÇÃO DE GALERIAS PLUVIAIS NO BAIRRO JARDIM PAULINO, NO MUNICÍPIO DE CAMPO MOURÃO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3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16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LIBERAÇÃO DE RECURSOS PARA A REFORMA DO CENTRO MUNICIPAL DE EDUCAÇÃO INFANTIL NO BAIRRO JARDIM PAULINO, NO MUNICÍPIO DE CAMPO MOURÃO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3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17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LIBERAÇÃO DE RECURSOS PARA A CONSTRUÇÃO DE VESTIÁRIO COM BANHEIRO NO CAMPO DE FUTEBOL SUÍÇO NO BAIRRO JARDIM PAULINO, NO MUNICÍPIO DE CAMPO MOURÃO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3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18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LIBERAÇÃO DE RECURSOS PARA AMPLIAÇÃO DO PRÉDIO DO CLUBE DE MÃES DO BAIRRO JARDIM SANTA CRUZ, NO MUNICÍPIO DE CAMPO MOURÃO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3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19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LIBERAÇÃO DE RECURSOS PARA A CONSTRUÇÃO DE BARRACÃO INDUSTRIAL NA VILA RURAL PEDRO KLOSER JUNIOR, NO MUNICÍPIO DE CAMPO MOURÃO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4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20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DOAÇÃO DE MUDAS DE ÁRVORES FRUTÍFERAS E UM AGRÔNOMO DA REFERÊNCIA DE QUALIDADE EM EXTENSÃO RURAL – EMATER, NA VILA RURAL PEDRO KLOSER JUNIOR, NO MUNICÍPIO DE CAMPO MOURÃO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dc:language>en-US</dc:language>
  <cp:lastModifiedBy>Assembleia Legislativa do Estado do  Parana</cp:lastModifiedBy>
  <cp:lastPrinted>2011-06-07T17:15:00Z</cp:lastPrinted>
  <dcterms:modified xsi:type="dcterms:W3CDTF">2011-06-09T19:15:00Z</dcterms:modified>
  <cp:revision>2</cp:revision>
  <dc:subject/>
  <dc:title>1º SESSÃO LEGISLATIVA DA 17ª LEGISLATURA</dc:title>
</cp:coreProperties>
</file>